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spacing w:before="0" w:after="0"/>
        <w:ind w:left="5102" w:hanging="0"/>
        <w:contextualSpacing/>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p>
      <w:pPr>
        <w:pStyle w:val="ConsPlusNormal"/>
        <w:spacing w:before="0" w:after="0"/>
        <w:ind w:left="5102" w:hanging="0"/>
        <w:contextualSpacing/>
        <w:jc w:val="center"/>
        <w:rPr>
          <w:rFonts w:ascii="Times New Roman" w:hAnsi="Times New Roman" w:cs="Times New Roman"/>
          <w:sz w:val="24"/>
          <w:szCs w:val="24"/>
        </w:rPr>
      </w:pPr>
      <w:r>
        <w:rPr>
          <w:rFonts w:cs="Times New Roman" w:ascii="Times New Roman" w:hAnsi="Times New Roman"/>
          <w:sz w:val="24"/>
          <w:szCs w:val="24"/>
        </w:rPr>
        <w:t>Думы Новоуральского городского округа</w:t>
      </w:r>
    </w:p>
    <w:p>
      <w:pPr>
        <w:pStyle w:val="ConsPlusNormal"/>
        <w:spacing w:before="0" w:after="0"/>
        <w:ind w:left="5102" w:hanging="0"/>
        <w:contextualSpacing/>
        <w:jc w:val="center"/>
        <w:rPr>
          <w:rFonts w:ascii="Times New Roman" w:hAnsi="Times New Roman" w:cs="Times New Roman"/>
          <w:sz w:val="24"/>
          <w:szCs w:val="24"/>
        </w:rPr>
      </w:pPr>
      <w:r>
        <w:rPr>
          <w:rFonts w:cs="Times New Roman" w:ascii="Times New Roman" w:hAnsi="Times New Roman"/>
          <w:sz w:val="24"/>
          <w:szCs w:val="24"/>
        </w:rPr>
        <w:t>от 15 декабря 2021 г. № 141</w:t>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Title"/>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t>ПОЛОЖЕНИЕ</w:t>
      </w:r>
      <w:bookmarkStart w:id="0" w:name="P34"/>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b/>
          <w:bCs/>
          <w:sz w:val="27"/>
          <w:szCs w:val="27"/>
        </w:rPr>
        <w:t>о порядке и условия проведения конкурса на замещение</w:t>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b/>
          <w:bCs/>
          <w:sz w:val="27"/>
          <w:szCs w:val="27"/>
        </w:rPr>
        <w:t>вакантной должности муниципальной службы</w:t>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b/>
          <w:bCs/>
          <w:sz w:val="27"/>
          <w:szCs w:val="27"/>
        </w:rPr>
        <w:t>в Новоуральском городском округе</w:t>
      </w:r>
    </w:p>
    <w:p>
      <w:pPr>
        <w:pStyle w:val="Normal"/>
        <w:spacing w:lineRule="auto" w:line="276"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auto" w:line="276" w:before="0" w:after="0"/>
        <w:contextualSpacing/>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b/>
          <w:bCs/>
          <w:sz w:val="27"/>
          <w:szCs w:val="27"/>
        </w:rPr>
        <w:t>Раздел I. Общие положения</w:t>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1. Настоящее Положение разработано на основании Федерального закона от 2 марта 2007 года № 25-ФЗ «О муниципальной службе в Российской Федерации», Законом Свердловской области от 29 октября 2007 года № 136-ОЗ «Об особенностях муниципальной службы на территории Свердловской области», Уставом Новоуральского городского округа и определяет порядок и условия проведения конкурса на замещение вакантной должности муниципальной службы в Новоуральском городском округе (далее - вакантная должность муниципальной службы).</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Конкурс на замещение вакантной должности муниципальной службы (далее - конкурс) обеспечивает реализацию конституционного права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ConsPlusNormal"/>
        <w:spacing w:before="0" w:after="0"/>
        <w:ind w:firstLine="567"/>
        <w:contextualSpacing/>
        <w:jc w:val="both"/>
        <w:rPr/>
      </w:pPr>
      <w:r>
        <w:rPr>
          <w:rFonts w:cs="Times New Roman" w:ascii="Times New Roman" w:hAnsi="Times New Roman"/>
          <w:sz w:val="27"/>
          <w:szCs w:val="27"/>
        </w:rPr>
        <w:t xml:space="preserve">2. Право на участие в конкурсе имеют граждане, достигшие возраста 18 лет, владеющие государственным языком Российской Федерации и соответствующие установленным в соответствии с федеральным законом </w:t>
      </w:r>
      <w:r>
        <w:rPr>
          <w:rFonts w:cs="Times New Roman" w:ascii="Times New Roman" w:hAnsi="Times New Roman"/>
          <w:color w:val="000000"/>
          <w:sz w:val="27"/>
          <w:szCs w:val="27"/>
        </w:rPr>
        <w:t xml:space="preserve">квалификационным требованиям для замещения вакантной должности муниципальной </w:t>
      </w:r>
      <w:r>
        <w:rPr>
          <w:rFonts w:cs="Times New Roman" w:ascii="Times New Roman" w:hAnsi="Times New Roman"/>
          <w:sz w:val="27"/>
          <w:szCs w:val="27"/>
        </w:rPr>
        <w:t>службы.</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3. Муниципальный служащий вправе участвовать в конкурсе на общих основаниях, независимо от того, какую должность он замещает на момент проведения конкурса.</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4. Конкурс объявляется по решению представителя нанимателя (работодателя) муниципальных служащих, которое оформляется правовым актом соответствующего представителя нанимателя (работодателя) муниципальных служащих: Главы Новоуральского городского округа, руководителя органа местного самоуправления Новоуральского городского округа, иного муниципального органа Новоуральского городского округа (далее - орган местного самоуправления Новоуральского городского округа) или иного лица, уполномоченного исполнять обязанности представителя нанимателя (работодателя) муниципальных служащих (далее - представитель нанимателя (работодателя)).</w:t>
      </w:r>
    </w:p>
    <w:p>
      <w:pPr>
        <w:pStyle w:val="ConsPlusNormal"/>
        <w:spacing w:before="0" w:after="0"/>
        <w:ind w:firstLine="567"/>
        <w:contextualSpacing/>
        <w:jc w:val="both"/>
        <w:rPr/>
      </w:pPr>
      <w:r>
        <w:rPr>
          <w:rFonts w:cs="Times New Roman" w:ascii="Times New Roman" w:hAnsi="Times New Roman"/>
          <w:color w:val="000000"/>
          <w:sz w:val="27"/>
          <w:szCs w:val="27"/>
        </w:rPr>
        <w:t>5. Представитель нанимателя (работодатель) вправе принять решение о замещении без проведения конкурса вакантных должностей муниципальной службы, относящихся к группам высших, главных, ведущих, старших и младших должностей муниципальной службы, а также вакантных должностей муниципальной службы, исполнение должностных обязанностей п</w:t>
      </w:r>
      <w:r>
        <w:rPr>
          <w:rFonts w:cs="Times New Roman" w:ascii="Times New Roman" w:hAnsi="Times New Roman"/>
          <w:sz w:val="27"/>
          <w:szCs w:val="27"/>
        </w:rPr>
        <w:t>о которым связано с использованием сведений, составляющих государственную тайну.</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6. Конкурс не проводится:</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1) при замещении гражданином должности муниципальной службы на условиях срочного трудового договора;</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 при назначении на должности муниципальной службы, учреждаемые для непосредственного обеспечения исполнения полномочий:</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Председателя Думы Новоуральского городского округа либо заместителя Председателя Думы Новоуральского городского округа (должности муниципальной службы категорий «советник», «помощник»);</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Главы Новоуральского городского округа (должности муниципальной службы категорий «советник», «пресс-секретарь», «помощник»);</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3) при назначении муниципального служащего на иную вакантную должность муниципальной службы в случаях, предусмотренных действующим законодательством, - применительно к должностям государственной гражданской службы Российской Федераци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4) при назначении на вакантную должность муниципальной службы муниципального служащего (гражданина), состоящего в кадровом резерве.</w:t>
      </w:r>
      <w:bookmarkStart w:id="1" w:name="P59"/>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b/>
          <w:bCs/>
          <w:sz w:val="27"/>
          <w:szCs w:val="27"/>
        </w:rPr>
        <w:t xml:space="preserve">Раздел </w:t>
      </w:r>
      <w:r>
        <w:rPr>
          <w:rFonts w:cs="Times New Roman" w:ascii="Times New Roman" w:hAnsi="Times New Roman"/>
          <w:b/>
          <w:bCs/>
          <w:sz w:val="27"/>
          <w:szCs w:val="27"/>
          <w:lang w:val="en-US"/>
        </w:rPr>
        <w:t>II</w:t>
      </w:r>
      <w:r>
        <w:rPr>
          <w:rFonts w:cs="Times New Roman" w:ascii="Times New Roman" w:hAnsi="Times New Roman"/>
          <w:b/>
          <w:bCs/>
          <w:sz w:val="27"/>
          <w:szCs w:val="27"/>
        </w:rPr>
        <w:t>. Порядок формирования конкурсной комиссии</w:t>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7. В целях проведения конкурса правовым актом руководителя соответствующего органа местного самоуправления Новоуральского городского округа (соответствующего представителя нанимателя (работодателя)) формируется конкурсная комиссия.</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8. В состав конкурсной комиссии входят:</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1) руководитель соответствующего органа местного самоуправления Новоуральского городского округа;</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 иные должностные лица соответствующего органа местного самоуправления Новоуральского городского округа;</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3) депутат Думы Новоуральского городского округа (по согласованию).</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В состав конкурсной комиссии также могут входить 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других организаций (по приглашению руководителя соответствующего органа местного самоуправления Новоуральского городского округа) в качестве независимых экспертов - специалистов по вопросам, связанным с муниципальной службой.</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ое конкурсной комиссией решение.</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Конкурсная комиссия образуется в составе не менее девяти человек.</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Конкурсная комиссия состоит из председателя, заместителя председателя, секретаря и членов комиссии. При этом секретарь комиссии может быть наделен правами члена комиссии.</w:t>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b/>
          <w:bCs/>
          <w:sz w:val="27"/>
          <w:szCs w:val="27"/>
        </w:rPr>
        <w:t xml:space="preserve">Раздел </w:t>
      </w:r>
      <w:r>
        <w:rPr>
          <w:rFonts w:cs="Times New Roman" w:ascii="Times New Roman" w:hAnsi="Times New Roman"/>
          <w:b/>
          <w:bCs/>
          <w:sz w:val="27"/>
          <w:szCs w:val="27"/>
          <w:lang w:val="en-US"/>
        </w:rPr>
        <w:t>III</w:t>
      </w:r>
      <w:r>
        <w:rPr>
          <w:rFonts w:cs="Times New Roman" w:ascii="Times New Roman" w:hAnsi="Times New Roman"/>
          <w:b/>
          <w:bCs/>
          <w:sz w:val="27"/>
          <w:szCs w:val="27"/>
        </w:rPr>
        <w:t>. Порядок проведения конкурса</w:t>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9. В целях проведения конкурса соответствующим органом местного самоуправления Новоуральского городского округа в печатном средстве массовой информации Новоуральского городского округа, предназначенном для опубликования муниципальных правовых актов и иной официальной информации (далее - официальное печатное издание), обеспечивается опубликование объявления о проведении конкурса и приеме документов для участия в конкурсе. Указанное объявление размещается также на официальном сайте данного органа местного самоуправления Новоуральского городского округа в информационно-телекоммуникационной сети «Интернет» (далее - сеть «Интернет»). Объявление должно быть опубликовано не позднее чем за 20 дней до дня проведения конкурса и содержать:</w:t>
      </w:r>
    </w:p>
    <w:p>
      <w:pPr>
        <w:pStyle w:val="ConsPlusNormal"/>
        <w:spacing w:before="0" w:after="0"/>
        <w:ind w:firstLine="567"/>
        <w:contextualSpacing/>
        <w:jc w:val="both"/>
        <w:rPr/>
      </w:pPr>
      <w:r>
        <w:rPr>
          <w:rFonts w:cs="Times New Roman" w:ascii="Times New Roman" w:hAnsi="Times New Roman"/>
          <w:sz w:val="27"/>
          <w:szCs w:val="27"/>
        </w:rPr>
        <w:t xml:space="preserve">1) условия конкурса, наименование вакантной должности муниципальной службы, требования, предъявляемые к кандидату на замещение указанной должности, место и время приема документов, подлежащих представлению в соответствии с </w:t>
      </w:r>
      <w:r>
        <w:rPr>
          <w:rFonts w:cs="Times New Roman" w:ascii="Times New Roman" w:hAnsi="Times New Roman"/>
          <w:color w:val="772422"/>
          <w:sz w:val="27"/>
          <w:szCs w:val="27"/>
        </w:rPr>
        <w:t>пунктом 10</w:t>
      </w:r>
      <w:r>
        <w:rPr>
          <w:rFonts w:cs="Times New Roman" w:ascii="Times New Roman" w:hAnsi="Times New Roman"/>
          <w:sz w:val="27"/>
          <w:szCs w:val="27"/>
        </w:rPr>
        <w:t xml:space="preserve"> настоящего Положения, срок, до истечения которого принимаются указанные документы, а также сведения об источнике подробной информации о конкурсе (телефон, факс, адрес электронной почты соответствующего органа местного самоуправления Новоуральского городского округа);</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 сведения о дате, времени и месте проведения конкурса;</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3) проект трудового договора с муниципальным служащим.</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10. Лицо, изъявившее желание участвовать в конкурсе, представляет в соответствующий орган местного самоуправления Новоуральского городского округа:</w:t>
      </w:r>
    </w:p>
    <w:p>
      <w:pPr>
        <w:pStyle w:val="ConsPlusNormal"/>
        <w:spacing w:before="0" w:after="0"/>
        <w:ind w:firstLine="567"/>
        <w:contextualSpacing/>
        <w:jc w:val="both"/>
        <w:rPr>
          <w:rFonts w:ascii="Times New Roman" w:hAnsi="Times New Roman" w:cs="Times New Roman"/>
          <w:sz w:val="27"/>
          <w:szCs w:val="27"/>
        </w:rPr>
      </w:pPr>
      <w:bookmarkStart w:id="2" w:name="P70"/>
      <w:r>
        <w:rPr>
          <w:rFonts w:cs="Times New Roman" w:ascii="Times New Roman" w:hAnsi="Times New Roman"/>
          <w:sz w:val="27"/>
          <w:szCs w:val="27"/>
        </w:rPr>
        <w:t>1) личное письменное заявление об участии в конкурсе на имя соответствующего представителя нанимателя (работодателя);</w:t>
      </w:r>
    </w:p>
    <w:p>
      <w:pPr>
        <w:pStyle w:val="ConsPlusNormal"/>
        <w:spacing w:before="0" w:after="0"/>
        <w:ind w:firstLine="567"/>
        <w:contextualSpacing/>
        <w:jc w:val="both"/>
        <w:rPr/>
      </w:pPr>
      <w:r>
        <w:rPr>
          <w:rFonts w:cs="Times New Roman" w:ascii="Times New Roman" w:hAnsi="Times New Roman"/>
          <w:sz w:val="27"/>
          <w:szCs w:val="27"/>
        </w:rPr>
        <w:t>2) собственноручно заполненную и подписанную анкету</w:t>
      </w:r>
      <w:r>
        <w:rPr>
          <w:rFonts w:cs="Times New Roman" w:ascii="Times New Roman" w:hAnsi="Times New Roman"/>
          <w:color w:val="000000"/>
          <w:sz w:val="27"/>
          <w:szCs w:val="27"/>
        </w:rPr>
        <w:t xml:space="preserve"> по форме, устано</w:t>
      </w:r>
      <w:r>
        <w:rPr>
          <w:rFonts w:cs="Times New Roman" w:ascii="Times New Roman" w:hAnsi="Times New Roman"/>
          <w:sz w:val="27"/>
          <w:szCs w:val="27"/>
        </w:rPr>
        <w:t>вленной распоряжением Правительства Российской Федерации от 26 мая 2005 года № 667-р (с приложением фотографии размером 4 x 6 см);</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3) копию паспорта или заменяющего его документа (подлинник соответствующего документа предъявляется лично по прибытии на конкурс);</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4) документы, подтверждающие необходимое профессиональное образование, стаж работы и квалификацию:</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а)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5) иные документы - в случае, если таких документов представление предусмотрено действующим законодательством.</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11. Муниципальный служащий, изъявивший желание участвовать в конкурсе, направляет заявление на имя представителя нанимателя (работодателя). Кадровая служба (аппарат) соответствующего органа местного самоуправления Новоуральского городского округа обеспечивает ему получение документов, необходимых для участия в конкурсе.</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12. С согласия гражданина (муниципального служащего) проводится процедура оформления его допуска к сведениям, составляющим государственную и (ил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13. Достоверность сведений, представленных гражданином на имя представителя нанимателя (работодателя), подлежит проверке.</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Проверка достоверности сведений, представленных муниципальным служащим, осуществляется только в случае его участия в конкурсе на замещение вакантной должности муниципальной службы, относящейся к высшей группе должностей муниципальной службы.</w:t>
      </w:r>
    </w:p>
    <w:p>
      <w:pPr>
        <w:pStyle w:val="ConsPlusNormal"/>
        <w:spacing w:before="0" w:after="0"/>
        <w:ind w:firstLine="567"/>
        <w:contextualSpacing/>
        <w:jc w:val="both"/>
        <w:rPr/>
      </w:pPr>
      <w:r>
        <w:rPr>
          <w:rFonts w:cs="Times New Roman" w:ascii="Times New Roman" w:hAnsi="Times New Roman"/>
          <w:sz w:val="27"/>
          <w:szCs w:val="27"/>
        </w:rPr>
        <w:t>14.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и Свердловской области о муниципальной службе для поступления на муниципальную службу и ее прохождения. Проверка соответствия гражданина (муниципального служащего) квалификационным требованиям, проверка наличия ограничений, установленных законодательством, а также подготовка и направление гражданину (муниципальному служащему) мотивированного уведомления об отказе в допуске к участию в конкурсе осуществляются кадровой службой (аппаратом) соответствующего органа местного самоуправления Новоуральского городского округа. При этом кадровая служба (аппарат) представляет на заседание конкурсной комиссии информацию о гражданине (муниципальном служащем), которому отказано в допуске к участию в конкурсе.</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15. Несвоевременное представление документов, представление их не в полном объеме и (или) с нарушением правил оформления документов являются основанием для отказа в их приеме.</w:t>
      </w:r>
    </w:p>
    <w:p>
      <w:pPr>
        <w:pStyle w:val="ConsPlusNormal"/>
        <w:spacing w:before="0" w:after="0"/>
        <w:ind w:firstLine="567"/>
        <w:contextualSpacing/>
        <w:jc w:val="both"/>
        <w:rPr/>
      </w:pPr>
      <w:r>
        <w:rPr>
          <w:rFonts w:cs="Times New Roman" w:ascii="Times New Roman" w:hAnsi="Times New Roman"/>
          <w:sz w:val="27"/>
          <w:szCs w:val="27"/>
        </w:rPr>
        <w:t xml:space="preserve">16. При проведении конкурса кандидатам гарантируется равенство прав в соответствии с </w:t>
      </w:r>
      <w:r>
        <w:rPr>
          <w:rFonts w:cs="Times New Roman" w:ascii="Times New Roman" w:hAnsi="Times New Roman"/>
          <w:color w:val="000000"/>
          <w:sz w:val="27"/>
          <w:szCs w:val="27"/>
        </w:rPr>
        <w:t>Конституцией Рос</w:t>
      </w:r>
      <w:r>
        <w:rPr>
          <w:rFonts w:cs="Times New Roman" w:ascii="Times New Roman" w:hAnsi="Times New Roman"/>
          <w:sz w:val="27"/>
          <w:szCs w:val="27"/>
        </w:rPr>
        <w:t>сийской Федерации и федеральными законам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17. Конкурс заключается в оценке профессионального уровня кандидатов на замещение вакантной должности муниципальной службы, их соответствия установленным квалификационным требованиям к указанной должности муниципальной службы.</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государственной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иным нормативным правовым актам Российской Федерации, законам и иным нормативным правовым актам Свердловской област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соответствующей вакантной должности муниципальной службы.</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и Свердловской области о муниципальной службе.</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18. Решением конкурсной комиссии может утверждаться методика проведения конкурса. Методика проведения конкурса может определять максимальное и минимальное количество баллов, выставляемых за выполнение каждого конкурсного задания, и критерии для формирования рейтинга кандидатов по итогам конкурсных процедур. Конкурсные задания могут быть составлены по степеням сложност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19. С целью обеспечения контроля при выполнении кандидатами на замещение вакантной должности муниципальной службы конкурсных заданий в ходе конкурсных процедур присутствуют представители конкурсной комисси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В случае если условия конкурса предусматривают выполнение кандидатами конкурсных заданий, члены конкурсной комиссии должны быть ознакомлены с материалами выполнения таких заданий не позднее трех рабочих дней до начала заседания комисси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0. В процессе выполнения кандидатами конкурсных заданий и (или) проведения заседания конкурсной комиссии по решению председателя конкурсной комиссии может осуществляться ведение видео- и (или) аудиозаписи либо стенограммы проведения соответствующих конкурсных процедур.</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1. В процессе индивидуального собеседования конкурсной комиссией кандидату задаются вопросы с целью определения его профессионального уровня, проводится обсуждение с кандидатом результатов выполнения им конкурсных заданий (в случае если условия конкурса предусматривают выполнение кандидатами конкурсных заданий).</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2. Принятие конкурсной комиссией решения об определении победителя конкурса без проведения конкурсной комиссией очного индивидуального собеседования (индивидуального собеседования в формате видеоконференции) с кандидатом не допускается.</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3. При наличии технической возможности конкурсной комиссией по предложению члена комиссии или кандидата может быть принято решение о проведении заседания комиссии в формате видеоконференции (с указанием обоснования такого решения).</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4. Заседание конкурсной комиссии является правомочным, если в нем принимает участие более половины от установленного состава комиссии. Решения конкурсной комиссии по результатам проведения конкурса принимаются простым большинством голосов членов комиссии, присутствующих на заседании. Способ голосования (открытое или закрытое) определяется комиссией непосредственно на заседании простым большинством голосов членов комиссии, присутствующих на заседании. При голосовании за того или иного кандидата может использоваться рейтинговая или иная система голосования. Система голосования определяется комиссией непосредственно на заседании простым большинством голосов членов комиссии, присутствующих на заседани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При равенстве голосов членов конкурсной комиссии решающим является голос председателя комисси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5.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Решение конкурсной комиссии оформляется протоколом, который подписывается председателем комиссии (в отсутствие председателя комиссии - заместителем председателя комиссии) и секретарем комиссии. Члены конкурсной комиссии, не согласные с решением, принятым комиссией, вправе в письменной форме выразить особое мнение, которое прилагается к протоколу заседания комисси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6. Представитель нанимателя (работодатель) заключает трудовой договор и назначает на вакантную должность муниципальной службы одного из кандидатов, отобранных конкурсной комиссией по результатам конкурса.</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7. В случае если заявление об участии в конкурсе поступило только от одного кандидата, конкурсная комиссия рассматривает единственную кандидатуру и принимает решение рекомендовать представителю нанимателя (работодателю) заключить трудовой договор и назначить данного кандидата на вакантную должность муниципальной службы либо отклонить его кандидатуру (с указанием оснований для отклонения кандидатуры).</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8. Если в результате конкурса не выявлены кандидаты, отвечающие квалификационным требованиям к вакантной должности муниципальной службы, на замещение которой объявлен конкурс, представитель нанимателя (работодатель) вправе принять решение о проведении повторного конкурса или принять решение о замещении соответствующей вакантной должности муниципальной службы без проведения конкурса.</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29. Граждане, принимавшие участие в конкурсе, уведомляются о результатах конкурса в письменной форме в течение 15 дней со дня его завершения (путем вручения уведомления о результатах конкурса лично под подпись либо направления его заказным почтовым отправлением с уведомлением о вручени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Информация о результатах конкурса размещается на официальном сайте соответствующего органа местного самоуправления Новоуральского городского округа в сети «Интернет» в течение семи рабочих дней со дня завершения конкурса, а также может быть размещена в официальном печатном издани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30. Гражданин, признанный победителем конкурса и получивший уведомление о его результатах, в течение 20 дней со дня получения уведомления о результатах конкурса должен обратиться к представителю нанимателя (работодателю) с личным письменным заявлением о назначении его по результатам конкурса на соответствующую должность муниципальной службы.</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31. В случае если гражданин, признанный победителем конкурса и получивший уведомление о его результатах, в течение 20 дней со дня получения уведомления о результатах конкурса не обратится к представителю нанимателя (работодателю) с личным письменным заявлением о назначении его по результатам конкурса на соответствующую должность муниципальной службы, результаты конкурса признаются недействительным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В случае признания результатов конкурса недействительными по основанию, предусмотренному частью первой настоящего пункта, представитель нанимателя (работодатель) вправе принять решение о проведении повторного конкурса либо о замещении соответствующей вакантной должности муниципальной службы иным лицом без проведения конкурса.</w:t>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before="0" w:after="0"/>
        <w:contextualSpacing/>
        <w:jc w:val="center"/>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b/>
          <w:bCs/>
          <w:sz w:val="27"/>
          <w:szCs w:val="27"/>
        </w:rPr>
        <w:t>Раздел I</w:t>
      </w:r>
      <w:r>
        <w:rPr>
          <w:rFonts w:cs="Times New Roman" w:ascii="Times New Roman" w:hAnsi="Times New Roman"/>
          <w:b/>
          <w:bCs/>
          <w:sz w:val="27"/>
          <w:szCs w:val="27"/>
          <w:lang w:val="en-US"/>
        </w:rPr>
        <w:t>V</w:t>
      </w:r>
      <w:r>
        <w:rPr>
          <w:rFonts w:cs="Times New Roman" w:ascii="Times New Roman" w:hAnsi="Times New Roman"/>
          <w:b/>
          <w:bCs/>
          <w:sz w:val="27"/>
          <w:szCs w:val="27"/>
        </w:rPr>
        <w:t>. Заключительные положения</w:t>
      </w:r>
    </w:p>
    <w:p>
      <w:pPr>
        <w:pStyle w:val="ConsPlusNormal"/>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32. Документы по вопросам проведения конкурса (протоколы заседаний конкурсной комиссии, документы к ним (справки, характеристики, иные документы), документы  претендентов на замещение вакантной должности (заявления, справки, иные документы)), иные документы по вопросам проведения конкурса подлежат хранению в течение сроков хранения, установленных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утвержденным уполномоченным Правительством Российской Федерации в соответствии с требованиями законодательства Российской Федерации об архивном деле федеральным органом исполнительной власти.</w:t>
      </w:r>
    </w:p>
    <w:p>
      <w:pPr>
        <w:pStyle w:val="ConsPlusNormal"/>
        <w:spacing w:before="0" w:after="0"/>
        <w:ind w:firstLine="567"/>
        <w:contextualSpacing/>
        <w:jc w:val="both"/>
        <w:rPr>
          <w:rFonts w:ascii="Times New Roman" w:hAnsi="Times New Roman" w:cs="Times New Roman"/>
          <w:sz w:val="27"/>
          <w:szCs w:val="27"/>
        </w:rPr>
      </w:pPr>
      <w:r>
        <w:rPr>
          <w:rFonts w:cs="Times New Roman" w:ascii="Times New Roman" w:hAnsi="Times New Roman"/>
          <w:sz w:val="27"/>
          <w:szCs w:val="27"/>
        </w:rPr>
        <w:t>3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ные расходы), осуществляются кандидатами за счет собственных средств.</w:t>
      </w:r>
    </w:p>
    <w:p>
      <w:pPr>
        <w:pStyle w:val="ConsPlusNormal"/>
        <w:spacing w:before="0" w:after="0"/>
        <w:ind w:firstLine="567"/>
        <w:contextualSpacing/>
        <w:jc w:val="both"/>
        <w:rPr>
          <w:rFonts w:ascii="Times New Roman" w:hAnsi="Times New Roman" w:cs="Times New Roman"/>
          <w:sz w:val="27"/>
          <w:szCs w:val="27"/>
        </w:rPr>
      </w:pPr>
      <w:bookmarkStart w:id="3" w:name="P70"/>
      <w:r>
        <w:rPr>
          <w:rFonts w:cs="Times New Roman" w:ascii="Times New Roman" w:hAnsi="Times New Roman"/>
          <w:sz w:val="27"/>
          <w:szCs w:val="27"/>
        </w:rPr>
        <w:t>34. Кандидат, принимавший участие в конкурсе, вправе обжаловать решение конкурсной комиссии в судебном порядке в соответствии с законодательством Российской Федерации.</w:t>
      </w:r>
      <w:bookmarkEnd w:id="0"/>
      <w:bookmarkEnd w:id="1"/>
      <w:bookmarkEnd w:id="3"/>
    </w:p>
    <w:sectPr>
      <w:type w:val="nextPage"/>
      <w:pgSz w:w="12240" w:h="15840"/>
      <w:pgMar w:left="1696" w:right="1139" w:gutter="0" w:header="0" w:top="1134" w:footer="0" w:bottom="709"/>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en-US" w:eastAsia="zh-CN" w:bidi="hi-IN"/>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NormalTable">
    <w:name w:val="Normal Table"/>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pPr>
    <w:rPr>
      <w:rFonts w:ascii="Calibri" w:hAnsi="Calibri" w:eastAsia="Calibri" w:cs="Calibri"/>
      <w:color w:val="auto"/>
      <w:kern w:val="2"/>
      <w:sz w:val="22"/>
      <w:szCs w:val="20"/>
      <w:lang w:val="ru-RU" w:bidi="ar-SA" w:eastAsia="zh-CN"/>
    </w:rPr>
  </w:style>
  <w:style w:type="paragraph" w:styleId="ConsPlusTitle">
    <w:name w:val="ConsPlusTitle"/>
    <w:qFormat/>
    <w:pPr>
      <w:widowControl w:val="false"/>
      <w:suppressAutoHyphens w:val="true"/>
      <w:bidi w:val="0"/>
    </w:pPr>
    <w:rPr>
      <w:rFonts w:ascii="Calibri" w:hAnsi="Calibri" w:eastAsia="Calibri" w:cs="Calibri"/>
      <w:b/>
      <w:color w:val="auto"/>
      <w:kern w:val="2"/>
      <w:sz w:val="22"/>
      <w:szCs w:val="20"/>
      <w:lang w:val="ru-RU" w:bidi="ar-SA" w:eastAsia="zh-CN"/>
    </w:rPr>
  </w:style>
  <w:style w:type="paragraph" w:styleId="Style15">
    <w:name w:val="Содержимое таблицы"/>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22:00Z</dcterms:created>
  <dc:creator>Ибрагимов</dc:creator>
  <dc:description/>
  <cp:keywords/>
  <dc:language>en-US</dc:language>
  <cp:lastModifiedBy>Ибрагимов</cp:lastModifiedBy>
  <cp:lastPrinted>2021-12-16T09:46:00Z</cp:lastPrinted>
  <dcterms:modified xsi:type="dcterms:W3CDTF">2021-12-22T10:23:00Z</dcterms:modified>
  <cp:revision>4</cp:revision>
  <dc:subject/>
  <dc:title>Постановление Правительства РФ от 31.03.2018 N 397(ред. от 24.09.2020)"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dc:title>
</cp:coreProperties>
</file>

<file path=docProps/custom.xml><?xml version="1.0" encoding="utf-8"?>
<Properties xmlns="http://schemas.openxmlformats.org/officeDocument/2006/custom-properties" xmlns:vt="http://schemas.openxmlformats.org/officeDocument/2006/docPropsVTypes"/>
</file>